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3347-1/2008. </w:t>
      </w:r>
    </w:p>
    <w:p>
      <w:pPr>
        <w:pStyle w:val="Normal"/>
        <w:rPr>
          <w:sz w:val="18"/>
        </w:rPr>
      </w:pPr>
      <w:r>
        <w:rPr>
          <w:sz w:val="18"/>
        </w:rPr>
        <w:t>Témafelelős: Forgó M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Heading2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február 22-i ülésé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árgy</w:t>
      </w:r>
      <w:r>
        <w:rPr>
          <w:sz w:val="22"/>
        </w:rPr>
        <w:t>: Csongrád, Bihari u. 168. szám alatti telek ingyenes használatba ad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 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 Csongrád, Bihari u. 172. szám alatti ingatlan tulajdonosa kérelmet nyújtott be önkormányzatunkhoz, amelyben a Csongrád, Bihari u. 168. szám alatti üres, elhagyott terület ingyenes használatba adását kér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a közeljövőben az önkormányzat a megüresedett területet nem kívánja egyéb célokra hasznosítani, javasolom a kérelem jóváhagyását, és a Bihari u. 168. szám alatti ingatlan ingyenes használatba adását a Bihari u. 172. szám alatti ingatlan felépítmény tulajdonosa részére 2008. március 1-től 2018. február 28. napjáig, az alábbi feltételekke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Bihari u. 168. szám alatti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rendben tartja, gondozz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Csongrád Város Önkormányzata Képviselő testülete megtárgyalta a Csongrád, Bihari u. 168. sz. alatti ingatlan ingyenes használatba adásáról készült előterjesztést, és az alábbi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 testület Sebestyén Istvánné (6640 Csongrád, Bihari u. 172. szám alatti lakos) ingatlantulajdonos részére ingyenes használatba adja a csongrádi 3834 hrsz-ú, 456 m2-es, Csongrád, Bihari u. 168. szám alatti területet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yenes használat feltétel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Bihari u. 168. szám alatti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polgármestert a terület ingyenes használatára vonatkozó megállapodá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08. március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7. augusztus 2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33:00Z</dcterms:created>
  <dc:creator>Polg. Hivatal, Csongrád</dc:creator>
  <dc:description/>
  <cp:keywords/>
  <dc:language>en-US</dc:language>
  <cp:lastModifiedBy>Szabóné Éva</cp:lastModifiedBy>
  <cp:lastPrinted>2008-02-15T09:09:00Z</cp:lastPrinted>
  <dcterms:modified xsi:type="dcterms:W3CDTF">2008-02-18T07:49:00Z</dcterms:modified>
  <cp:revision>7</cp:revision>
  <dc:subject/>
  <dc:title/>
</cp:coreProperties>
</file>